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9998075" cy="75418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928860" cy="74904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8860" cy="749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1440" w:gutter="0" w:header="0" w:top="0" w:footer="0" w:bottom="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qwe</cp:lastModifiedBy>
  <dcterms:modified xsi:type="dcterms:W3CDTF">2022-01-06T15:4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3632D952A54A40A6F8EC40F4490C0C</vt:lpwstr>
  </property>
  <property fmtid="{D5CDD505-2E9C-101B-9397-08002B2CF9AE}" pid="3" name="KSOProductBuildVer">
    <vt:lpwstr>2052-11.1.0.11194</vt:lpwstr>
  </property>
</Properties>
</file>